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An Introduction to Greek Mythology</w:t>
      </w:r>
    </w:p>
    <w:p>
      <w:pPr>
        <w:pStyle w:val="Normal"/>
        <w:rPr/>
      </w:pPr>
      <w:r>
        <w:rPr/>
        <w:t>Greek myths and legends form the richest collection of stories in Western culture, if we exclude the Bible. Yet despite their diversity they tend to share a common outlook on life. The Greeks cherished life and believed in living it to the fullest degree, since death was an inevitable fact. To Homer death was a dismal state, whereas life itself was dangerous, thrilling, glorious. If the ordinary person was bound to perish, so were the great royal dynasties and the mightiest heroes. But this idea did not sadden the Greeks.  The Greeks responded with enthusiasm. They felt the only answer to death that was worthy of a man was to carve an imperishable legend by magnificent deeds. The Greeks pursued fame with astonishing energy in the five centuries from Homer to Alexander the Great. They were a tough, restless, ambitious, hard-living, imaginative race. But their lust for reputation made them touchy about their honor, for they were also feisty and vengeful. Their stories show all of these traits in abundance.</w:t>
      </w:r>
    </w:p>
    <w:p>
      <w:pPr>
        <w:pStyle w:val="Normal"/>
        <w:rPr/>
      </w:pPr>
      <w:r>
        <w:rPr/>
        <w:t>The Olympian gods mirrored these Greek qualities faithfully, being quarrelsome, unforgiving deities who enjoyed warring, banqueting, and fornicating. They were always depicted in human form with beautiful, powerful bodies. Thus they were not only humanly intelligible but extremely pleasing to the eye as well. The Greeks greatly admired strength, beauty, and intelligence. And to them man was the measure of all things.</w:t>
      </w:r>
    </w:p>
    <w:p>
      <w:pPr>
        <w:pStyle w:val="Normal"/>
        <w:rPr/>
      </w:pPr>
      <w:r>
        <w:rPr/>
        <w:t>Few mythologies have produced such a wealth of heroes. This was the natural result of the Greek urge for fame. The heroes tend to be adventurers and fighters—bold, experienced, fierce, strong, and often clever. Their feats were far above those of ordinary humanity. However, they also had serious failings that sometimes ruined them: flaws such as overweening pride, rashness, cruelty, which arose from the very source of their successes—ambition. With Greek heroes ambition was intense, occasionally aspiring to godlike powers. As models of human excellence they provided standards for Greek youths to emulate.</w:t>
      </w:r>
    </w:p>
    <w:p>
      <w:pPr>
        <w:pStyle w:val="Normal"/>
        <w:rPr/>
      </w:pPr>
      <w:r>
        <w:rPr/>
        <w:t>The legends of tragic dynasties show this same ambivalence. Despite their worldly power the royal families of Crete, Mycenae, Thebes, and Athens were afflicted with their own particular faults that rendered them vulnerable to disaster: pride of power, ruthlessness in getting revenge, stubbornness in pursuing some goal, and sexual conflict. No race has understood quite as clearly as the Greeks how character is destiny, or how our very achievements can stem from the same source as crime.</w:t>
      </w:r>
    </w:p>
    <w:p>
      <w:pPr>
        <w:pStyle w:val="Normal"/>
        <w:rPr/>
      </w:pPr>
      <w:r>
        <w:rPr/>
        <w:t>In the tale of the Trojan War, the heroic and tragic elements are blended. This is perhaps the finest legend of Greek culture. The chief heroes of this story, Achilles and Hector, were doomed to a premature and violent death, but there was a measure of grandeur in their code of honor and in their defiance of fate. Most of the survivors, too, were doomed or suffered a long ordeal. It was a war which no one would win.</w:t>
      </w:r>
    </w:p>
    <w:p>
      <w:pPr>
        <w:pStyle w:val="Normal"/>
        <w:rPr/>
      </w:pPr>
      <w:r>
        <w:rPr/>
      </w:r>
    </w:p>
    <w:p>
      <w:pPr>
        <w:pStyle w:val="Normal"/>
        <w:rPr>
          <w:b/>
          <w:b/>
          <w:u w:val="single"/>
        </w:rPr>
      </w:pPr>
      <w:r>
        <w:rPr>
          <w:b/>
          <w:u w:val="single"/>
        </w:rPr>
        <w:t>The Titans (Below are some of the Titans)</w:t>
      </w:r>
    </w:p>
    <w:p>
      <w:pPr>
        <w:pStyle w:val="Normal"/>
        <w:rPr/>
      </w:pPr>
      <w:r>
        <w:rPr/>
        <w:t xml:space="preserve">Gaea (Ge), the earth, and her son Uranus, the heavens, produced the Titans, among other beings. The Titans were the old gods who were supplanted by the Olympian gods. </w:t>
      </w:r>
    </w:p>
    <w:p>
      <w:pPr>
        <w:pStyle w:val="Normal"/>
        <w:rPr/>
      </w:pPr>
      <w:r>
        <w:rPr/>
        <w:t>Cronus was the chief Titan, a ruling deity who obtained his power by castrating his father Uranus. Cronus married his sister Rhea, and together they produced the Olympian gods, whom Cronus swallowed at birth to prevent them from seizing the throne. His son Zeus defeated him and the other Titans and bound them in the underworld. Cronus' Latin name was Saturn.</w:t>
      </w:r>
    </w:p>
    <w:p>
      <w:pPr>
        <w:pStyle w:val="Normal"/>
        <w:rPr/>
      </w:pPr>
      <w:r>
        <w:rPr/>
        <w:t>Rhea was Cronus' wife. Vexed at having him swallow their children, she hid Zeus from him and gave him a stone to swallow instead.</w:t>
      </w:r>
    </w:p>
    <w:p>
      <w:pPr>
        <w:pStyle w:val="Normal"/>
        <w:rPr/>
      </w:pPr>
      <w:r>
        <w:rPr/>
        <w:t>Prometheus was the wisest Titan, a benefactor to mankind, whom he created. His name means "forethought." Originally an ally of Zeus, he later tricked Zeus and was chained in the Caucasus Mountains, where an eagle fed upon his liver daily.</w:t>
      </w:r>
    </w:p>
    <w:p>
      <w:pPr>
        <w:pStyle w:val="Normal"/>
        <w:rPr/>
      </w:pPr>
      <w:r>
        <w:rPr/>
        <w:t>Epimetheus was a stupid Titan whose name means "after-thought." He accepted the gift of Pandora from Zeus; and Pandora, the first woman, unleashed all the evils of the world on mankind.</w:t>
      </w:r>
    </w:p>
    <w:p>
      <w:pPr>
        <w:pStyle w:val="Normal"/>
        <w:rPr/>
      </w:pPr>
      <w:r>
        <w:rPr/>
        <w:t>Atlas, for warring against Zeus, was forced to bear the vault of the heavens upon his shoulders at the edge of the world.</w:t>
      </w:r>
    </w:p>
    <w:p>
      <w:pPr>
        <w:pStyle w:val="Normal"/>
        <w:rPr>
          <w:b/>
          <w:b/>
          <w:u w:val="single"/>
        </w:rPr>
      </w:pPr>
      <w:r>
        <w:rPr>
          <w:b/>
          <w:u w:val="single"/>
        </w:rPr>
        <w:t>The Olympian Gods</w:t>
      </w:r>
    </w:p>
    <w:p>
      <w:pPr>
        <w:pStyle w:val="Normal"/>
        <w:rPr/>
      </w:pPr>
      <w:r>
        <w:rPr/>
        <w:t xml:space="preserve">Zeus was the supreme deity of the Greeks and was depicted as a robust, mature man with a flowing beard. At first a storm-god who wielded the thunderbolt, Zeus became the All-Father who populated the heavens and the earth by his promiscuous liaisons; and he finally became the grand dispenser of justice. His palace was on Mount Olympus, together with the homes of the other Olympians. </w:t>
      </w:r>
    </w:p>
    <w:p>
      <w:pPr>
        <w:pStyle w:val="Normal"/>
        <w:rPr/>
      </w:pPr>
      <w:r>
        <w:rPr/>
        <w:t xml:space="preserve">Hera was the jealous wife and sister of Zeus, the protectress of marriage and childbirth. In several myths she was quite vindictive toward those with whom Zeus fell in love. </w:t>
      </w:r>
    </w:p>
    <w:p>
      <w:pPr>
        <w:pStyle w:val="Normal"/>
        <w:rPr/>
      </w:pPr>
      <w:r>
        <w:rPr/>
        <w:t xml:space="preserve">Poseidon, a brother of Zeus, was lord of the sea and a god of horses. A wrathful, moody god, he carried a trident and traveled in the company of sea nymphs and monsters of the deep. </w:t>
      </w:r>
    </w:p>
    <w:p>
      <w:pPr>
        <w:pStyle w:val="Normal"/>
        <w:rPr/>
      </w:pPr>
      <w:r>
        <w:rPr/>
        <w:t xml:space="preserve">Demeter was Zeus's full sister, a goddess of vegetation and fertility. She had various lovers, including Zeus, and a daughter, Persephone, who was taken by Hades. In Demeter's grief the earth grew barren, and only when her daughter returned to her for six months of each year did the earth become fruitful. </w:t>
      </w:r>
    </w:p>
    <w:p>
      <w:pPr>
        <w:pStyle w:val="Normal"/>
        <w:rPr/>
      </w:pPr>
      <w:r>
        <w:rPr/>
        <w:t xml:space="preserve">Apollo, the son of Zeus, was the god of light, of intelligence, of healing, and of the arts. His most important shrine was at Delphi, where an oracle prophesied. Apollo had several love affairs and a few rejections that he punished. </w:t>
      </w:r>
    </w:p>
    <w:p>
      <w:pPr>
        <w:pStyle w:val="Normal"/>
        <w:rPr/>
      </w:pPr>
      <w:r>
        <w:rPr/>
        <w:t xml:space="preserve">Artemis was Apollo's twin sister and a daughter of Zeus. The goddess of chastity, she was a virgin huntress who was shown carrying a bow and a quiver of arrows. By some quirk she also presided over childbirth and was associated with the moon. </w:t>
      </w:r>
    </w:p>
    <w:p>
      <w:pPr>
        <w:pStyle w:val="Normal"/>
        <w:rPr/>
      </w:pPr>
      <w:r>
        <w:rPr/>
        <w:t xml:space="preserve">Aphrodite, the goddess of love and beauty, was either born of the sea-foam or was the daughter of Zeus. She represented  affection, and the power of attraction that binds people together. According to some myths Hephaestus was her husband, Ares her lover, and Eros her son. </w:t>
      </w:r>
    </w:p>
    <w:p>
      <w:pPr>
        <w:pStyle w:val="Normal"/>
        <w:rPr/>
      </w:pPr>
      <w:r>
        <w:rPr/>
        <w:t xml:space="preserve">Athena was the virgin goddess of wisdom, a warrior who sprang fully armed from the head of Zeus after he had swallowed the Titaness Metis. She was also a goddess of the arts and the guardian of Athens. Her chief traits were prudence and valor. She was sometimes called Pallas Athena. </w:t>
      </w:r>
    </w:p>
    <w:p>
      <w:pPr>
        <w:pStyle w:val="Normal"/>
        <w:rPr/>
      </w:pPr>
      <w:r>
        <w:rPr/>
        <w:t xml:space="preserve">Hestia was the mild virgin goddess of the hearth, the family, and peace. She was Zeus's sister. </w:t>
      </w:r>
    </w:p>
    <w:p>
      <w:pPr>
        <w:pStyle w:val="Normal"/>
        <w:rPr/>
      </w:pPr>
      <w:r>
        <w:rPr/>
        <w:t xml:space="preserve">Ares, the bullying god of war, was the son of Zeus and Hera. A brutal deity who delighted in slaughter and looting, he was also a coward. In his adulterous affair with Aphrodite, Ares was caught and exposed to ridicule by her husband, Hephaestus. </w:t>
      </w:r>
    </w:p>
    <w:p>
      <w:pPr>
        <w:pStyle w:val="Normal"/>
        <w:rPr/>
      </w:pPr>
      <w:r>
        <w:rPr/>
        <w:t xml:space="preserve">Hephaestus was the lame, ugly god of the crafts, a skilled artisan who created many wonderful things. He was injured by his father Zeus for defending Hera in a quarrel. </w:t>
      </w:r>
    </w:p>
    <w:p>
      <w:pPr>
        <w:pStyle w:val="Normal"/>
        <w:rPr/>
      </w:pPr>
      <w:r>
        <w:rPr/>
        <w:t xml:space="preserve">Hermes, the cleverest of the Olympian gods, ruled wealth and good fortune, was the patron of commerce and thievery, promoted fertility, and guided men on journeys. He was herald and messenger of the gods, a conductor of souls to the netherworld, and a god of sleep. Hermes was the son of Zeus and was depicted with a helmet, winged sandals, and the caduceus. </w:t>
      </w:r>
    </w:p>
    <w:p>
      <w:pPr>
        <w:pStyle w:val="Normal"/>
        <w:rPr/>
      </w:pPr>
      <w:r>
        <w:rPr/>
        <w:t xml:space="preserve">Hades was lord of the underworld, the region of the dead. Since he was a brother of Zeus, he was sometimes included among the Olympians. He was a stern, dark, inexorable god, and his kingdom was gray and lifeless. He abducted Persephone, the daughter of Demeter, and made her his que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The Beginnings — Creation</w:t>
      </w:r>
    </w:p>
    <w:p>
      <w:pPr>
        <w:pStyle w:val="Normal"/>
        <w:rPr/>
      </w:pPr>
      <w:r>
        <w:rPr/>
        <w:t>In the beginning there was only Chaos, an empty void. But somehow this enormous vacancy gave birth to Gaea, the earth, to Tartarus, the great region beneath the earth, and to Eros, the shining god of love and attraction. Chaos also bore Erebus, the darkness of the netherworld, and Night, the darkness over the earth. Then Erebus slept with Night, who gave birth to Ether, the heavenly light, and to Day, the earthly light. Later Night alone produced such beings as Doom, Fate, Death, Sleep, Dreams, Nemesis, and a long list of other atrocities that steal upon men in darkness.</w:t>
      </w:r>
    </w:p>
    <w:p>
      <w:pPr>
        <w:pStyle w:val="Normal"/>
        <w:rPr/>
      </w:pPr>
      <w:r>
        <w:rPr/>
        <w:t>Meanwhile Gaea, without help, gave birth to Uranus, the starry sky, to the Mountains, and to Pontus, the sterile sea. Uranus then became Gaea's mate and equal, for he covered her on all sides. This primordial couple, sky and earth, produced the twelve Titans, the three towering wheel-eyed Cyclopes, and the three terrible Hecatoncheires with fifty heads and a hundred arms apiece.</w:t>
      </w:r>
    </w:p>
    <w:p>
      <w:pPr>
        <w:pStyle w:val="Normal"/>
        <w:rPr/>
      </w:pPr>
      <w:r>
        <w:rPr/>
        <w:t>However, Uranus proved to be a harsh husband and father. Each of the Hecatoncheires hated him, and he hated them in return. In his anger Uranus pushed them back into Gaea's womb and kept them there. Gaea writhed in pain at this and plotted revenge upon her mate. She fashioned a flint sickle and called upon her other children to avenge her. The Titans and Cyclopes recoiled in fear of their father, and only the last-born Titan, Cronus, was daring enough.</w:t>
      </w:r>
    </w:p>
    <w:p>
      <w:pPr>
        <w:pStyle w:val="Normal"/>
        <w:rPr/>
      </w:pPr>
      <w:r>
        <w:rPr/>
        <w:t>That night when Uranus came to lie without Gaea the crafty Cronus was hiding in ambush. He grabbed his father's genitals and severed them with his mother's sickle. As the blood fell to earth the Furies, who punish crimes, the Ash-Tree Nymphs, and the race of Giants were created. Cronus heaved the members into the sea, and from the foam arose Aphrodite, the beautiful goddess of love, who floated along and stepped ashore at Cyprus. The mutilated Uranus either withdrew forever from the earth or else he perished. But before he did so he promised that Cronus and the other Titans would be punished.</w:t>
      </w:r>
    </w:p>
    <w:p>
      <w:pPr>
        <w:pStyle w:val="Normal"/>
        <w:rPr/>
      </w:pPr>
      <w:r>
        <w:rPr/>
        <w:t>After confining the Cyclopes and the Hecatoncheires to Tartarus, Cronus established his reign. He married his sister Rhea, and under his lordship the Titans produced many offspring. Yet Cronus could not allow his own children to survive, for both Gaea and Uranus had prophesied that Cronus would be supplanted by a son. When Rhea, his wife, gave birth to the gods and goddesses Cronus swallowed Hestia, Demeter, Hera, Hades, and Poseidon shortly after each was born. Rhea was furious and took pains to save her sixth child, Zeus, from his father. She bore Zeus in secret and then gave Cronus a stone wrapped in swaddling bands to swallow instead.</w:t>
      </w:r>
    </w:p>
    <w:p>
      <w:pPr>
        <w:pStyle w:val="Normal"/>
        <w:rPr/>
      </w:pPr>
      <w:r>
        <w:rPr/>
        <w:t>Attended by nymphs, Zeus grew to manhood on Crete. Cronus, meanwhile, was growing old. So Zeus sought advice on how to defeat him from the Titaness Metis, who prepared an emetic potion. Disguised as a cupbearer, Zeus gave this potion to Cronus, who vomited up Zeus's brothers and sisters, as well as the stone Rhea had given him. The gods were alive and unhurt, and together with Zeus they triumphed over Cronus and bound him in Tartarus. Zeus then set up the stone at Parnassus, a monument to his victory over the Titan king.</w:t>
      </w:r>
    </w:p>
    <w:p>
      <w:pPr>
        <w:pStyle w:val="Normal"/>
        <w:rPr/>
      </w:pPr>
      <w:r>
        <w:rPr/>
        <w:t>Zeus's triumph, however, was far from secure. The other Titans, with the exception of Prometheus and Oceanus, rebelled under these upstart gods. For ten years the fighting lasted, a cosmos-shaking battle in which the elements of nature raged without check. Neither the gods nor the Titans could secure a decisive victory. But then Zeus went down to Tartarus and released the Cyclopes and the hundred-handed monsters. The Cyclopes awarded Zeus their weapons of thunder and lightning, and the Hecatoncheires pelted the Titans with boulders. And at last the Titans were defeated. Zeus imprisoned them in Tartarus, and he condemned the rebel Atlas to stand forever at the edge of the world and bear the heavens on his shoulders.</w:t>
      </w:r>
    </w:p>
    <w:p>
      <w:pPr>
        <w:pStyle w:val="Normal"/>
        <w:rPr/>
      </w:pPr>
      <w:r>
        <w:rPr/>
        <w:t>Gaea was enraged at the downfall of her children, the Titans. And through her union with Tartarus she gave birth to one last monster, Typhoeus, a dragon with a hundred heads that never rested. Terrified, most of the gods fled. But Zeus was captured and confined. Released by Hermes, Zeus finally destroyed the dragon by hurling lightning at it again and again, and by burying it under Etna in Sicily.</w:t>
      </w:r>
    </w:p>
    <w:p>
      <w:pPr>
        <w:pStyle w:val="Normal"/>
        <w:rPr/>
      </w:pPr>
      <w:r>
        <w:rPr/>
        <w:t>There was one more attempt to dislodge Zeus and the other Olympians from their mastery of the world. The Giants, who had sprouted from Uranus' blood, were dissatisfied, so they laid siege to Olympus by piling mountain upon mountain in an attempt to scale it. It required all the prowess of the gods and the assistance of the mortal Heracles to subdue and kill the Giants. Having vanquished the Titans, the dragon Typhoeus, and the Giants, the rule of the Olympians was undisputed.</w:t>
      </w:r>
    </w:p>
    <w:p>
      <w:pPr>
        <w:pStyle w:val="Normal"/>
        <w:rPr/>
      </w:pPr>
      <w:r>
        <w:rPr/>
        <w:t xml:space="preserve">----Adapted from Edith Hamilton’s </w:t>
      </w:r>
      <w:r>
        <w:rPr>
          <w:i/>
        </w:rPr>
        <w:t>Mythology</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9:00Z</dcterms:created>
  <dc:creator/>
  <dc:description/>
  <cp:keywords/>
  <dc:language>en-US</dc:language>
  <cp:lastModifiedBy>BGHS</cp:lastModifiedBy>
  <cp:lastPrinted>2008-10-02T07:07:00Z</cp:lastPrinted>
  <dcterms:modified xsi:type="dcterms:W3CDTF">2008-10-02T12:07:00Z</dcterms:modified>
  <cp:revision>1</cp:revision>
  <dc:subject/>
  <dc:title/>
</cp:coreProperties>
</file>